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79784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62764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69027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