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571663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48573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99331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790606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