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74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517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049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500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