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2835429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3820376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5577046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2952005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6645742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5814198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6367236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7884421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5934427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390898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2475636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