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4532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00983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43994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20216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14209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09786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01098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42998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83481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88270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89427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