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8412174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4478116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7060544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8796842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9761380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8913412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6650305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1478750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0009671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4009070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2666402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