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100256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469497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179525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95482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444906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148390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09969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07037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93236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621616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887666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