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48672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96528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3296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35796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54365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2608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95064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77142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18066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57922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2141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