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38124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750986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91020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354788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67875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65992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375738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383421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366816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11978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26504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