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40163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64453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49840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44112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19264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17872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93527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5887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83898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65803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98682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