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16438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02144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32093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89042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79153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16938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2763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40605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93737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06256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38031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