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893825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633926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2308762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8876042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178948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339512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015594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361851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6922261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408733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5859519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