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23394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04872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81667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01507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05766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1212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22192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163326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48108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46997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1459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