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734865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2489650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512180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569761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6694957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347694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199144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1417050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513031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4338697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3604462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