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04621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416933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921611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90261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