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74587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260272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2171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363586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