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377226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63882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147351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30624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