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438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4455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889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475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