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770084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131345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730350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