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768136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48085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7643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