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4053301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3104600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6846364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