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17442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23184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20513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