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5594751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5594751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5594751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5594751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5594751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5594751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55947514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5594751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5594751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5594751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5594751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5594751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5594751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5594751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5594751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5594751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5594751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5594751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5594751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5594751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5594751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5594751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5594751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5594751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5594751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5594751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5594751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5594751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5594751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5594751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5594751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5594751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5594751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5594751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5594751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5594751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5594751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5594751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5594751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