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30104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3010450"/>
            <w:bookmarkStart w:id="1" w:name="__Fieldmark__0_27230104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