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53546560"/>
      <w:bookmarkStart w:id="1" w:name="__Fieldmark__3_37535465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53546560"/>
      <w:bookmarkStart w:id="3" w:name="__Fieldmark__4_3753546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535465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53546560"/>
      <w:bookmarkStart w:id="5" w:name="__Fieldmark__6_37535465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