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41438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18373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