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68150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57289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92624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14390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