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65486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89962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79017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74354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