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90310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89620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