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33562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5815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30387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6686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