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17557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0982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2973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7815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