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1044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321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908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936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