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223571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75054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04886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07370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