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9587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755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3234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511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