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64632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55177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90672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4357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