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45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0174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5487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1356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