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0664947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341636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6085365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4878874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4563550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4753563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382097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8398509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6232766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8053953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1885123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