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36666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98091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43691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41908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84096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57611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98842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31872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47428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39834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46686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