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06029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84212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40345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88371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08181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81951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09510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7173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327079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90038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17008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