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67673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08351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35189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99853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41726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94535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33762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85296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9339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79145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26273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