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120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6134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37801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5483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31365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52682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607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19690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3547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734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54763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