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48790649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12909969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82878721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72143320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09999371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71257315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0361295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12661531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05025705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04056147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49159111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