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3349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3574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36769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4110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18026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478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20179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21082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13215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21629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56139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