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9403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7976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9588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35504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1600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5058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6937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55536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553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49453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29128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