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FILTER_FOLD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P l. FILTER P l = FOLDL(\l' x. (P x =&gt; SNOC x l' | l'))[]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