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 y. (&amp; 0) &lt;= x /\ x &lt;= y ==&gt; (x pow n) &lt;= (y pow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