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ENEX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ENEX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 formula into prenex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ar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uts a formula into prenex normal form, and in the process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oolean equalities (if-and-only-if) into two implications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valued subterm present as the condition of a conditional, the sub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ut in prenex normal form, but quantifiers will not be mov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Some renaming of variables may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ENEX_CONV "!m n. (m &lt;= n) ==&gt; !p. (m &lt; SUC(n + p)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m n. m &lt;= n ==&gt; (!p. m &lt; (SUC(n + p))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m n p. m &lt;= n ==&gt; m &lt; (SUC(n + 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ENEX_CONV "!p. (!m. m &gt;= p) = (p = 0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p. (!m. m &gt;= p) = (p = 0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p m. ?m'. (m' &gt;= p ==&gt; (p = 0)) /\ ((p = 0) ==&gt; m &gt;= 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ENEX_CONV "!m. (((m = 0) ==&gt; (!n. m &lt;= n)) =&gt; 0 | m) + m = m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m. (((m = 0) ==&gt; (!n. m &lt;= n)) =&gt; 0 | m) + m = m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m. ((!n. (m = 0) ==&gt; m &lt;= n) =&gt; 0 | m) + m =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s a preprocessor to decision procedures which require thei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to be in prenex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pre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