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DIV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 diffl l)x /\ (g diffl m)x /\ ~(g x = &amp; 0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\x. (f x) / (g x)) dif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l * (g x)) - (m * (f x))) / ((g x) pow 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