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53882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26477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81156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67553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