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94798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72211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98034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56360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