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026260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886833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004767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143152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