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38499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40920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47381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85205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20957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45613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308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15111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