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63625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33904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94064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89238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