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6144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70980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257526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29796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17422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17257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54869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662309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