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84315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20295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96568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