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33488270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3663642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