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30991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50327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42043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48055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76255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75786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82424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96649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33038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61159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59659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18028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27016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3290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16942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