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184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992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620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380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826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233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85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015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745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014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427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763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858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313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10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920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964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