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07606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295433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801482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468072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780536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792391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89164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380980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026087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705114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29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7827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622466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131113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44083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