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59444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75988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80291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1862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283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3477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8485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8811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3356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2449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368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2154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76330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