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583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2948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066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9954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3852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5533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8815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9985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7373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3180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785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06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248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