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06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4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4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510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92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9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53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501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53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1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10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23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5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21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4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9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