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090418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45965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