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78412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17526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21555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71794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