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is no documentation on the internal struc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int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_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ult_longint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undocumented subroutine of INT mult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etter use this genera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dd_longint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undocumented subroutine of INT add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etter use this genera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s_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nvers_longint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undocumented subroutine of INT invers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etter use this genera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_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opy_longint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undocumented subroutine of INT copy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etter use this genera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_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ec_longint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undocumented subroutine of INT dec(OP a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object a is decreased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etter use the general routine 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_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ex_longint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undocumented subroutine of INT tex(OP a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object a is transformed into tex-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etter use the general routine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_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nc_longint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undocumented subroutine of INT inc(OP a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object a is increased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etter use the general routin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_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andom_longint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mputes a pseudo-random LONGIN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two possible calls, if b is a LONGINT numb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limit for  the random LONGINT objects, if it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 limit is used. The first limit is se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sation of SYMMET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pair of routines for the  transformation from LONGINT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vice ver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t_int_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_int_longint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forms the INTEGER object a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NGINT object b. a and b may be equ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longin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_longint_int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s the LONGINT object a into an INTEGER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is possible, this means that the numb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ed by a, is sma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ap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_ap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()        </w:t>
        <w:tab/>
        <w:tab/>
        <w:t>tex-out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